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567055</wp:posOffset>
                </wp:positionV>
                <wp:extent cx="1485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485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-44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485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890</wp:posOffset>
                </wp:positionH>
                <wp:positionV relativeFrom="paragraph">
                  <wp:posOffset>-469900</wp:posOffset>
                </wp:positionV>
                <wp:extent cx="4423410" cy="1223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223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Working 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 development of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Generic Port and Waterway Risk Mod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8.3pt;height:96.3pt;mso-wrap-distance-left:9.05pt;mso-wrap-distance-right:9.05pt;mso-wrap-distance-top:0pt;mso-wrap-distance-bottom:0pt;margin-top:-37pt;mso-position-vertical-relative:text;margin-left:110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Working 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 development of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Generic Port and Waterway Risk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The sixth meeting of the group will be held during the period 20 and 21 January 2004.  The meeting will start at 10.00 on Tuesday 20</w:t>
      </w:r>
      <w:r>
        <w:rPr>
          <w:szCs w:val="22"/>
          <w:vertAlign w:val="superscript"/>
        </w:rPr>
        <w:t xml:space="preserve">th </w:t>
      </w:r>
      <w:r>
        <w:rPr>
          <w:szCs w:val="22"/>
          <w:lang w:val="en-US" w:eastAsia="en-US"/>
        </w:rPr>
        <w:t>and be held at:  Section for Maritime Engineering Room 139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Department of Mechanical Engineering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Building 101E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chnical University of Denmark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DK-2800 Kgs. Lyngby, Denmark.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raft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Opening of the Meeting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Approval of the agenda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>
          <w:b/>
        </w:rPr>
        <w:t>The preliminary risk model</w:t>
      </w:r>
      <w:r>
        <w:rPr/>
        <w:t xml:space="preserve"> </w:t>
      </w:r>
      <w:r>
        <w:rPr>
          <w:b/>
        </w:rPr>
        <w:t>(PAWSA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Introduction of the PAWSA Guide, including any comments and suggested changes to he Information Guide</w:t>
      </w:r>
      <w:r>
        <w:rPr>
          <w:rStyle w:val="FootnoteCharacters"/>
          <w:rStyle w:val="FootnoteAnchor"/>
        </w:rPr>
        <w:footnoteReference w:id="2"/>
      </w:r>
      <w:r>
        <w:rPr/>
        <w:t>. (Mr N Needy USCG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b/>
          <w:b/>
        </w:rPr>
      </w:pPr>
      <w:r>
        <w:rPr>
          <w:b/>
        </w:rPr>
        <w:t>The Risk Model (MSD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Detailed introduction of the MSD model, including the changes made to incorporate the necessary probabilistic data and incident probability analysis into the model (Mr I Gillis/Miss L Merson CG CA).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Discussion on the suitability of the amended model for full and detailed assessment of a  port or  waterway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b/>
          <w:b/>
        </w:rPr>
      </w:pPr>
      <w:r>
        <w:rPr>
          <w:b/>
        </w:rPr>
        <w:t>The Risk Control Options.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Risk reduction factors of Vessel Traffic Services (VTS Committee – Mr. M. Sollosi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Review and revise risk control options resulting from the Quebec Workshop on Risk management (USCG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highlight w:val="yellow"/>
        </w:rPr>
      </w:pPr>
      <w:r>
        <w:rPr>
          <w:highlight w:val="yellow"/>
        </w:rPr>
        <w:t>Risk reduction factors of aids to navigation, traffic routeing, regulations and meteorological conditions (ANM Committee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Matrix of ship types, lengths and related dimensions (Capt. T. Hughes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 xml:space="preserve">Procedure and possible locations for validation of the complete IALA Risk Management Tool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Any other busines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Date and venue of next meeting.</w:t>
      </w:r>
    </w:p>
    <w:p>
      <w:pPr>
        <w:pStyle w:val="Normal"/>
        <w:tabs>
          <w:tab w:val="clear" w:pos="720"/>
          <w:tab w:val="left" w:pos="-426" w:leader="none"/>
        </w:tabs>
        <w:spacing w:before="0" w:after="60"/>
        <w:jc w:val="center"/>
        <w:rPr/>
      </w:pPr>
      <w:r>
        <w:rPr/>
        <w:t>*    *    *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79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PAWSA Guide is available from “</w:t>
      </w:r>
      <w:hyperlink r:id="rId1">
        <w:r>
          <w:rPr>
            <w:rStyle w:val="InternetLink"/>
          </w:rPr>
          <w:t>http://www.navcen.uscg.gov/mwv/projects/pawsa_Guide.htm</w:t>
        </w:r>
      </w:hyperlink>
      <w:r>
        <w:rPr/>
        <w:t>”.  If you have any comments or suggestions on the Guide please pass them the Nick Needy as soon as poss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ANM3 / 16 /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26" w:leader="none"/>
      </w:tabs>
      <w:spacing w:before="0" w:after="6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843" w:leader="none"/>
        <w:tab w:val="left" w:pos="-1276" w:leader="none"/>
        <w:tab w:val="left" w:pos="-426" w:leader="none"/>
      </w:tabs>
      <w:spacing w:before="0" w:after="60"/>
      <w:ind w:left="709" w:hanging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avcen.uscg.gov/mwv/projects/pawsa_Guid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54:00Z</dcterms:created>
  <dc:creator>Peter Kent</dc:creator>
  <dc:description/>
  <dc:language>en-US</dc:language>
  <cp:lastModifiedBy>Jillian Carson-Jackson</cp:lastModifiedBy>
  <cp:lastPrinted>2003-03-12T09:53:00Z</cp:lastPrinted>
  <dcterms:modified xsi:type="dcterms:W3CDTF">2003-10-16T08:54:00Z</dcterms:modified>
  <cp:revision>2</cp:revision>
  <dc:subject/>
  <dc:title/>
</cp:coreProperties>
</file>